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чальник Мглинск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  Т.Н. Макарова</w:t>
      </w:r>
    </w:p>
    <w:p>
      <w:pPr>
        <w:pStyle w:val="ConsPlusNonformat"/>
        <w:widowControl/>
        <w:rPr/>
      </w:pPr>
      <w:r>
        <w:rPr>
          <w:sz w:val="24"/>
          <w:szCs w:val="24"/>
        </w:rPr>
        <w:t>«20» января 2014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культуры «Мглинская межпоселенческ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изованная библиотеч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4 год  и на плановый период 2015 и 2016 годов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1. Наименование муниципальной услуги: Предоставление библиотечных услуг жителям Мглинского района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260"/>
        <w:gridCol w:w="1260"/>
        <w:gridCol w:w="1260"/>
        <w:gridCol w:w="1178"/>
        <w:gridCol w:w="1080"/>
        <w:gridCol w:w="1342"/>
        <w:gridCol w:w="1162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6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>год   (20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</w:tr>
      <w:tr>
        <w:trPr>
          <w:trHeight w:val="250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11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Жители Мглинского района независимо от пола, возраста, национальности, образования, социального положения, политических убеждений, вероисповедания, иногородние лица, иностранные граждане, временно проживающие на территории, юридические лица на основе договорных отношений – имеют право на библиотечное обслуживание.</w:t>
            </w:r>
          </w:p>
          <w:p>
            <w:pPr>
              <w:pStyle w:val="ConsPlusCell"/>
              <w:widowControl/>
              <w:ind w:right="-11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485"/>
        <w:gridCol w:w="1485"/>
        <w:gridCol w:w="1485"/>
        <w:gridCol w:w="1485"/>
        <w:gridCol w:w="1485"/>
        <w:gridCol w:w="1350"/>
        <w:gridCol w:w="184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4.1.1. Библиотечный фон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8 кни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1.2 Доставка библиотечной литературы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ям на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 мп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- 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3. Количество массовых мероприятий, выставок литератур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ас. меропр., выставок на 1000 жи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- 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 Объем библиографических  баз данных, тыс. записей  (с нарастание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услуг План на       2014 г.-2016 г.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</w:t>
      </w:r>
      <w:r>
        <w:rPr/>
        <w:t xml:space="preserve"> услуг:</w:t>
      </w:r>
    </w:p>
    <w:tbl>
      <w:tblPr>
        <w:tblW w:w="1562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485"/>
        <w:gridCol w:w="1485"/>
        <w:gridCol w:w="1485"/>
        <w:gridCol w:w="1485"/>
        <w:gridCol w:w="1530"/>
        <w:gridCol w:w="3023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Количество посещ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5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6-Н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 2014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. по форме 6-Н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2014 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Количество библиотек, подключенных  к сети «Интернет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услуг план на 2014 г.-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Увеличение доли библиот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 план на 2014 г.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  % (по сравнению с предыдущим годом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 качества услуг план на 2014 г.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 Количество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. по форме 6-Н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4 г.- 2016 г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>
          <w:sz w:val="16"/>
          <w:szCs w:val="16"/>
        </w:rPr>
      </w:pPr>
      <w:r>
        <w:rPr/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6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6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6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6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6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/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6. Основания для досрочного прекращения муниципального</w:t>
      </w:r>
      <w:r>
        <w:rPr/>
        <w:t xml:space="preserve"> задания:</w:t>
      </w:r>
    </w:p>
    <w:tbl>
      <w:tblPr>
        <w:tblW w:w="958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Ликвидация учрежд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7.3. Значения предельных цен (тарифов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Порядок контроля за исполнением муниципального задан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634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Последующ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библиотечной литературы читателям на дом, количество массовых мероприятий, выставок литературы, наличие в доступе электронного каталога и использование баз данных (выполнение справок с помощью баз данных), количество посещений, документавыдач.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библиотек (вес индикатора, план, выполнение, расчет, бальная оценка)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библиотек за год по форме 6-НК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библиотек за год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790"/>
        <w:gridCol w:w="1620"/>
        <w:gridCol w:w="3240"/>
        <w:gridCol w:w="270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3 г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 г.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больше массовых мероприятий для читателей 122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ыс. пользователей при норме 50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ы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больше массовых мероприятий для читателей122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ыс. пользователей при норме 50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ыс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больше массовых мероприятий для читателей 122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ыс. пользователей при норме 50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ыс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193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уменьшается в связи с закрытием Хорновского филиала (по причине малочисленности начисления) и списание ветхих книг при передачи в МЦ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библиотечной литературы 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больше выездов на сел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больше мероприят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доступе электронного каталога и баз данных, выполнение справок по запросам пользователей с помощью баз дан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к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больше обращений пользователе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  1раз в год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3. Иные требования к отчетности   об   исполнении 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: -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 за исполнением) муниципального задания: 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.о. директора МБУ Мглинская МЦБС                                   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  И. о. Гл. бухгалтер: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ahoma" w:hAnsi="Tahoma" w:cs="Tahoma"/>
      <w:color w:val="2F6F5E"/>
      <w:sz w:val="24"/>
      <w:szCs w:val="24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51:00Z</dcterms:created>
  <dc:creator>user</dc:creator>
  <dc:description/>
  <cp:keywords/>
  <dc:language>en-US</dc:language>
  <cp:lastModifiedBy>Дом культуры</cp:lastModifiedBy>
  <cp:lastPrinted>2014-10-10T12:25:00Z</cp:lastPrinted>
  <dcterms:modified xsi:type="dcterms:W3CDTF">2014-10-13T11:29:00Z</dcterms:modified>
  <cp:revision>31</cp:revision>
  <dc:subject/>
  <dc:title>АДМИНИСТРАЦИЯ БРЯНСКОЙ ОБЛАСТИ</dc:title>
</cp:coreProperties>
</file>